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5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21"/>
        </w:rPr>
        <w:t>第五届河北省大学生创新创业年会经验交流项目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高校名称：                      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China</cp:lastModifiedBy>
  <cp:lastPrinted>2017-04-26T10:56:00Z</cp:lastPrinted>
  <dcterms:modified xsi:type="dcterms:W3CDTF">2020-07-27T12:06:00Z</dcterms:modified>
  <cp:revision>21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